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rometheus2 2.2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5 The Prometheus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uryandaru Triandana See https:github.com/syndtr/goleveldb/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Snappy-Go Authors See https:github.com/syndtr/gosnappy/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ass Jobsen @bassjobsen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The Go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T. Proud Licensed under the Apache License, Version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Stauffer &lt;samuel@descolad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Damian Gryski &lt;damian@gryski.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5 The mustache.js community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att York Licen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onathan Peterson (@Eonasd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by Shutterstock Images, LLC See https:github.com/shutterstock/rickshaw/blob/master/LICENSE for licens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Go Authors, 2011 Miek Gieben See https:github.com/miekg/dns/blob/master/LICENSE for license detail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12</vt:lpwstr>
  </property>
</Properties>
</file>